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9861282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57727256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44835080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